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759028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520742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05442264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315250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91851594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02909153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